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Case Study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For</w:t>
      </w:r>
    </w:p>
    <w:p>
      <w:pPr>
        <w:pStyle w:val="Heading2"/>
        <w:keepNext w:val="true"/>
        <w:bidi w:val="0"/>
        <w:jc w:val="center"/>
        <w:rPr/>
      </w:pPr>
      <w:r>
        <w:rPr>
          <w:rFonts w:ascii="Times New Roman" w:hAnsi="Times New Roman"/>
        </w:rPr>
        <w:t>Prof.    Jim Baird</w:t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ISYS 303 – 50</w:t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Group 3</w:t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Sebastiano Tantalo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Jason Gradziel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Olga Prodan</w:t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>
          <w:rFonts w:ascii="Times New Roman" w:hAnsi="Times New Roman"/>
          <w:sz w:val="52"/>
        </w:rPr>
      </w:pPr>
      <w:r>
        <w:rPr>
          <w:rFonts w:ascii="Times New Roman" w:hAnsi="Times New Roman"/>
          <w:sz w:val="52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Date Submitted: April 26, 1999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52"/>
        </w:rPr>
        <w:t>Date Due: April 26, 1999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</Words>
  <Characters>0</Characters>
  <CharactersWithSpaces>143</CharactersWithSpaces>
  <Company>HUMBER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0:12:00Z</dcterms:created>
  <dc:creator>N220 LAB</dc:creator>
  <dc:description/>
  <dc:language>en-US</dc:language>
  <cp:lastModifiedBy/>
  <cp:lastPrinted>1999-04-26T11:54:00Z</cp:lastPrinted>
  <dcterms:modified xsi:type="dcterms:W3CDTF">1999-04-26T11:55:00Z</dcterms:modified>
  <cp:revision>3</cp:revision>
  <dc:subject/>
  <dc:title>Assignmen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220 LAB</vt:lpwstr>
  </property>
</Properties>
</file>